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The Mad Minute TES Style!   A13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+ 2 =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+ 2 =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+ 4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+ 4 =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+ 3 =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+ 3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+ 3 =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+ 2 =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+ 5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+ 3 =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5 bugs on the ground.  There are 3 bugs on a tree.  How many bugs in all?  (Show your work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65100</wp:posOffset>
                      </wp:positionV>
                      <wp:extent cx="5486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3pt" to="431.95pt,1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* Make a fact family for problems that you missed on the MAD Minute TES Style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6:13:00Z</dcterms:created>
  <dc:creator> </dc:creator>
  <dc:description/>
  <cp:keywords/>
  <dc:language>en-US</dc:language>
  <cp:lastModifiedBy> </cp:lastModifiedBy>
  <dcterms:modified xsi:type="dcterms:W3CDTF">2008-04-28T16:18:00Z</dcterms:modified>
  <cp:revision>3</cp:revision>
  <dc:subject/>
  <dc:title>The Mad Minute TES Style</dc:title>
</cp:coreProperties>
</file>